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Инновационный бизнес и менеджмен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»</w:t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b/>
          <w:b/>
        </w:rPr>
      </w:pPr>
      <w:r>
        <w:rPr>
          <w:b/>
        </w:rPr>
        <w:t xml:space="preserve">МЕТОДИЧЕСКИЕ УКАЗАНИЯ ПО ИЗУЧЕНИЮ ДИСЦИПЛИНЫ </w:t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b/>
          <w:b/>
        </w:rPr>
      </w:pPr>
      <w:r>
        <w:rPr>
          <w:b/>
        </w:rPr>
        <w:t>для студентов всех направлений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труктура и содержание рабоче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keepNext w:val="true"/>
        <w:numPr>
          <w:ilvl w:val="1"/>
          <w:numId w:val="10"/>
        </w:numPr>
        <w:outlineLvl w:val="1"/>
        <w:rPr>
          <w:rFonts w:cs="Arial"/>
          <w:bCs/>
          <w:iCs/>
        </w:rPr>
      </w:pPr>
      <w:r>
        <w:rPr>
          <w:rFonts w:cs="Arial"/>
          <w:bCs/>
          <w:iCs/>
        </w:rPr>
        <w:t>Цели и задачи дисциплины.</w:t>
      </w:r>
    </w:p>
    <w:p>
      <w:pPr>
        <w:pStyle w:val="Normal"/>
        <w:ind w:firstLine="709"/>
        <w:jc w:val="both"/>
        <w:rPr/>
      </w:pPr>
      <w:r>
        <w:rPr/>
        <w:t>Целями освоения дисциплины «Экономическая теория» являются следующие: ознакомить студентов с основными принципами экономической теории, вооружить будущего бакалавра знаниями и навыками в области экономики, определяющими его рациональное поведение и непосредственное практическое применение этих знаний и навыков в своей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Задача дисциплины. Приобретение  практических навыков анализа мотивов и закономерностей деятельности субъектов экономики, ситуаций на конкретных рынках товаров и ресурсов, движения уровня цен и объемов выпуска продукции, а также решения проблемных ситуаций на микроэкономическом уровне (домохозяйство, фирма, отраслевой рынок). Приобретение практических навыков анализа и интерпретации показателей, характеризующих социально-экономические процессы и явления на макроуров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8"/>
        <w:jc w:val="both"/>
        <w:rPr>
          <w:bCs/>
        </w:rPr>
      </w:pPr>
      <w:r>
        <w:rPr>
          <w:bCs/>
        </w:rPr>
        <w:t>Связь с предшествующими и последующими дисциплинами (модулями, практиками, научно-исследовательской работой (НИР) в соответствии с ОП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чебная дисциплина «Экономическая теория» логически связана с такими  ранее изучаемыми дисциплинами как философия, история и имеет логическую и содержательно-методическую взаимосвязь с дисциплинами направления, являясь основой для прикладных экономических наук и выпускной квалификационной рабо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2. Компетенции обучающегося, формируемые в результате освоения дисциплины и планируемые результаты обу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Студенты, завершившие изучение дисциплины «Экономическая теория», должн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экономической терминологией, лексикой и основными экономическими категориями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знать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основные микро- и макро экономические категории и показатели, методы их расчет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концепции и положения о трех стадиях развития производства и потребления, о типах собственности и процессе производства новой (добавленной) стоимости, распределении доходов в либеральной рыночной и социально ориентированной экономик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основы макроэкономического регулирования государства и проблемы развития национального хозяйства в цело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характеристику мирового хозяйства и экономические закономерности его развития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использовать экономическую информацию в своей профессиональной деятель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К моменту изучения дисциплины студенты должны знать курс Обществознания и Экономики в объеме средней школы. Уметь самостоятельно работать с учебной и научной литературой. Уметь пользоваться методами алгебраического и графического анализов. Теоретические занятия проводятся в форме лекций. На практических занятиях используется следующие формы обучения: решение задач по курсу, выполнение тестовых заданий, экспресс-опросы по темам курса, семинары по темам курса, деловые игр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екущий контроль – опросы, тесты и контрольные работы на семинарах и практических занят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3. </w:t>
      </w:r>
      <w:r>
        <w:rPr>
          <w:bCs/>
        </w:rPr>
        <w:t>Структура и содержание дисциплины</w:t>
      </w:r>
    </w:p>
    <w:p>
      <w:pPr>
        <w:pStyle w:val="Normal"/>
        <w:ind w:firstLine="708"/>
        <w:jc w:val="both"/>
        <w:rPr/>
      </w:pPr>
      <w:r>
        <w:rPr/>
        <w:t>Приводится развернутое содержание дисциплины с указанием разделов, тем и их содержания, рекомендуемой литературой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693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вание темы, литера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ВЕДЕНИЕ В ЭКОНОМИЧЕСКУЮ ТЕОРИЮ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1</w:t>
            </w:r>
            <w:r>
              <w:rPr>
                <w:lang w:val="en-US"/>
              </w:rPr>
              <w:t xml:space="preserve">. Предмет и метод </w:t>
            </w:r>
            <w:r>
              <w:rPr/>
              <w:t>эконом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ли, задачи, предмет дисциплины «Экономическая теория», взаимосвязь экономики и экономической теории, её структура и межпредметные связи. </w:t>
            </w:r>
            <w:r>
              <w:rPr>
                <w:rFonts w:eastAsia="Arial Unicode MS"/>
              </w:rPr>
              <w:t>Формирование экономической теории как науки.</w:t>
            </w:r>
            <w:r>
              <w:rPr/>
              <w:t xml:space="preserve"> Эволюция современной экономической мысли. Особенности развития экономической науки в Росси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2. Общие проблемы экономического развит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Экономические блага. Потребности. Экономические ресурсы и факторы производства. Производственные возможности. Кривая производственных возможностей. Экономический выбор и альтернативные издержки . Основные экономические проблемы.       Основные сферы экономической деятельности. Общественное воспроизводство. Кругооборот ресурсов благ и доходов. Затраты и результат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3 Экономическая система общества. Рыночная система хозяйств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ая характеристика экономической системы. Классификация. Собственность как основа экономической системы. Формы и виды собственности. Формы хозяйствования. Типы экономических систем. Командная экономика: иерархия, монополизм производства, государственная собственность, редистрибутивный принцип распределения. Рыночная экономика: экономическая свобода, личный интерес, конкуренция, частная собственность, спонтанный порядок. Смешанная экономика: формы собственности и координация экономической деятельности, национальные модели смешанной экономики. Трансакционные издержки.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ЭКОНОМ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1 Спрос и предложение в механизме функционирования рынк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рос, кривая спроса и величина спроса. Закон спроса. Неценовые факторы спроса. Индивидуальный и рыночный спрос.  Предложение, кривая предложения и величина предложения. Закон предложения. Неценовые факторы предложения.  Достижение рыночного равновесия: конкуренция продавцов и конкуренция покупателей.   Устойчивость и неустойчивость равновесия на конкурентном рынке.  Излишек потребителя и производителя. Эластичность спроса, эластичность предложения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2 Потребительское поведение. Предельная полезн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осылки анализа предпочтений и свойства функции полезности. Общая и предельная полезность. Закон убывающей предельной полезности. Потребительский выбор. Равновесие потребителя.   Кривые безразличия, их свойства. Бюджетное ограничение потребителя. Кривые «доход-потребление» и «цена-потребление». Эффект дохода и эффект замещ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3  Фирма в системе рыночных отношений. Теория фир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/>
              <w:t xml:space="preserve">Предпринимательство и его основные признаки. Предпринимательство как экономический ресурс. </w:t>
            </w:r>
            <w:r>
              <w:rPr>
                <w:rFonts w:eastAsia="Arial Unicode MS"/>
              </w:rPr>
              <w:t xml:space="preserve">Координация производственных ресурсов и несение риска как основные функции предпринимательства. Поиск «новых комбинаций». Роль предпринимателя в установлении рыночного равновесия и его нарушении («взрыве»). </w:t>
            </w:r>
            <w:r>
              <w:rPr/>
              <w:t>Предприятие: общая характеристика, цели, мотивация, масштабы. Производственная функция и равновесие производителя. Техническая и экономическая эффективность. Конкурентоспособность, внешняя и внутренняя среда предприятия (фирмы). Организационно-правовые формы предприятий.   Краткосрочный и долгосрочный период функционирования фирмы.</w:t>
            </w:r>
            <w:r>
              <w:rPr>
                <w:rFonts w:eastAsia="Arial Unicode MS"/>
              </w:rPr>
              <w:t xml:space="preserve"> Недостаточность цели максимизации краткосрочной прибыли для объяснения деятельности фирмы. Цели максимизации долгосрочной прибыли; максимизации дохода (выручки) и/или темпов его роста; максимизации доли рынка. </w:t>
            </w:r>
          </w:p>
          <w:p>
            <w:pPr>
              <w:pStyle w:val="Normal"/>
              <w:widowControl w:val="false"/>
              <w:rPr/>
            </w:pPr>
            <w:r>
              <w:rPr/>
              <w:t>Издержки фирмы, сущность и структура. Бухгалтерские и экономические издержки.  Прибыль фирмы. Издержки фирмы в краткосрочном периоде. Издержки фирмы в долгосрочном периоде. Положительный и отрицательный эффект масштаба. Закон убывающей отдачи. Прибыль и показатели эффективности деятельности фир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4 Рынок факторов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;6.1.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Общие проблемы спроса на экономические ресурсы. </w:t>
            </w:r>
            <w:r>
              <w:rPr/>
              <w:t>Спрос на производственные ресурсы.</w:t>
            </w:r>
            <w:r>
              <w:rPr>
                <w:rFonts w:eastAsia="Arial Unicode MS"/>
              </w:rPr>
              <w:t xml:space="preserve"> Рынки факторов производства. Фактор «труд» и его цена. Особая роль рынка труда.  Формы заработной платы. Номинальная и реальная заработная плата.  Рынок труда в условиях совершенной конкуренции и монопсонии. Рынок труда в современной России. Понятие о капитале и его структуре. Капитал как фактор производства. Расширенное воспроизводство капитала. Проблема первоначального накопления капитала. Капитал предприятия и его структура.</w:t>
            </w:r>
            <w:r>
              <w:rPr/>
              <w:t xml:space="preserve">  Основной и оборотный капитал. Амортизация основного капитала и ее норма. Оборот капитала, время, скорость его оборота и прибыль.  </w:t>
            </w:r>
            <w:r>
              <w:rPr>
                <w:rFonts w:eastAsia="Arial Unicode MS"/>
              </w:rPr>
              <w:t>Проблема собственных средств на российских предприятиях.</w:t>
            </w:r>
            <w:r>
              <w:rPr/>
              <w:t xml:space="preserve"> Фиктивный капитал и рынок ценных бумаг. Ценные бумаги и их виды. Процентная ставка и дивиденд. Курс ценных бумаг. </w:t>
            </w:r>
            <w:r>
              <w:rPr>
                <w:rFonts w:eastAsia="Arial Unicode MS"/>
              </w:rPr>
              <w:t xml:space="preserve"> Понятие инвестиций. Критерий экономической обоснованности инвестиционного проекта. Источники инвестиционных ресурсов фирмы. Рынок земли и земельная рента. Цена земли.</w:t>
            </w:r>
          </w:p>
        </w:tc>
      </w:tr>
      <w:tr>
        <w:trPr>
          <w:trHeight w:val="74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РОЭКОНОМ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240"/>
              <w:ind w:firstLine="34"/>
              <w:rPr/>
            </w:pPr>
            <w:r>
              <w:rPr>
                <w:sz w:val="24"/>
                <w:szCs w:val="24"/>
                <w:lang w:val="ru-RU" w:eastAsia="ru-RU"/>
              </w:rPr>
              <w:t>3.1 Национальная экономика. Макроэкономическое равновесие и механизм его взаимодейств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мет и объекты макроэкономики. </w:t>
            </w:r>
            <w:r>
              <w:rPr>
                <w:rFonts w:eastAsia="Arial Unicode MS"/>
              </w:rPr>
              <w:t>Национальная экономика (народное хозяйство) и ее элементы: функциональные, отраслевые, территориальные. Цели  развития.  Измерение результатов экономической деятельности. Валовой внутренний продукт (ВВП). Валовой национальный доход (ВНД). Чистый доход факторов производства.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/>
              <w:t xml:space="preserve">Личный располагаемый доход. </w:t>
            </w:r>
            <w:r>
              <w:rPr>
                <w:rFonts w:eastAsia="Arial Unicode MS"/>
              </w:rPr>
              <w:t>Методы расчета ВВП. Индекс цен. Номинальный и реальный ВВП. Дефлятор. Национальное богатство. Система национальных счетов. Теневая экономика. Открытая и закрытая эконом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</w:rPr>
              <w:t xml:space="preserve">Понятие экономического равновесия.  </w:t>
            </w:r>
            <w:r>
              <w:rPr/>
              <w:t>Совокупный спрос, кривая совокупного спроса. Закон спроса. Факторы влияющие на спрос. Совокупное предложение, кривая  совокупного предложения. Закон предложения. Факторы влияющие на предложение. Макроэкономическое равновесие. Эффект храповика. Классическая и кейнсианская модели макроэкономического равновесия. Потребление и сбережения в масштабах национальной экономики. Инвестиции и сбережения: проблемы равновесия.</w:t>
            </w:r>
          </w:p>
        </w:tc>
      </w:tr>
      <w:tr>
        <w:trPr>
          <w:trHeight w:val="1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2</w:t>
            </w:r>
            <w:r>
              <w:rPr>
                <w:lang w:val="en-US"/>
              </w:rPr>
              <w:t>. Экономические функции государства</w:t>
            </w:r>
            <w:r>
              <w:rPr/>
              <w:t xml:space="preserve"> (6.1.1;6.1.2;6.1.3;6.1.4)</w:t>
            </w:r>
          </w:p>
          <w:p>
            <w:pPr>
              <w:pStyle w:val="Subtitle"/>
              <w:widowControl w:val="false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widowControl w:val="false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ынок и государство. Роль государства в системе рыночных отношений. Функции государства в рыночной экономике. Методы и формы государственного  регулирования. Экономическая политика государства. Основные направления экономической политики: финансовая политика, кредитно-денежная политика, конъюнктурная, антициклическая и антиинфляционная полити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3 Макроэкономическая нестабильность,   экономический рост и цикл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Экономический рост: сущность, факторы, типы. Оценка и измерение экономического роста. Классический взгляд и взгляд с точки зрения глобализации. Изучение экономических кризисов и циклов. Средние, малые циклы и «длинные волны» Н. Д. Кондратьева. Вопрос о причинах изменения экономической активности. Безработица как проявление макроэкономической нестабильности. Безработица как проявление макроэкономической нестабильности. Понятие безработицы и современное представление о полной занятости, типах безработицы и её естественном уровне.  Проблема измерения. Издержки безработицы. Закон Оукена. Инфляция как проявление макроэкономической нестабильности. Понятие «инфляция» и её измерение. Типы инфляции по темпам, формам и причинам возникновения. Взаимосвязь инфляции и безработицы. Кривая Филипса в краткосрочном и долгосрочном периодах и стабилизационная политика. Социально-экономические последствия инфляции. Антиинфляционная политика государства.</w:t>
            </w:r>
            <w:r>
              <w:rPr/>
              <w:t xml:space="preserve"> </w:t>
            </w:r>
            <w:r>
              <w:rPr>
                <w:rFonts w:eastAsia="Arial Unicode MS"/>
              </w:rPr>
              <w:t>Кривая Филипса в краткосрочном и долгосрочном периодах и стабилизационная полити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4 Формирование и распределение доход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;6.1.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/>
              <w:t xml:space="preserve">Рыночный механизм формирования и распределения доходов. Социальная справедливость и социальное равенство. Дифференциация доходов населения. Кривая Лоренца. Коэффициент Джини. Государственная политика перераспределения доходов.  Вертикальное распределение доходов. Механизм социальной защиты. Минимальный потребительский бюджет, способы расчета. Прожиточный минимум. «Потребительская корзина». Бедность, причины и последствия. Порог бедности. Борьба с бедностью: программы социального страхования и государственной помощи. Противоречие между социальной справедливостью и экономической эффективностью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5 Деньги. Денежный рынок и денежно-кредитная политика государств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никновение, сущность,  функции  и виды денег.</w:t>
            </w:r>
            <w:r>
              <w:rPr>
                <w:rFonts w:eastAsia="Arial Unicode MS"/>
              </w:rPr>
              <w:t xml:space="preserve"> Роль золота в современной экономике. Неметаллические денежные системы. Вытеснение наличных денег из оборота. Электронные деньги и их кредитная природа. Денежная масса и денежные агрегаты. Спрос и предложение денег. Денежный рынок. Создание денег банками. </w:t>
            </w:r>
            <w:r>
              <w:rPr/>
              <w:t xml:space="preserve">Функции банков: посредничество в кредитах и платежах, создание кредитных денег, аккумуляция свободных денежных средств. </w:t>
            </w:r>
            <w:r>
              <w:rPr>
                <w:rFonts w:eastAsia="Arial Unicode MS"/>
              </w:rPr>
              <w:t xml:space="preserve"> Сущность, функции, формы и виды  кредита. Денежно-кредитная система. Мультипликатор денежного предложения. Денежно-кредитная политика государств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6 Финансово-бюджетная система. Налоговая политика государ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</w:rPr>
              <w:t xml:space="preserve">Сущность и функции финансов. Финансовая система. Бюджетная система. Государственный бюджет и его функции. Бюджетный дефицит и государственный долг. Финансовая политика государства. Бюджетная политика государства. Налоговая система государства: структура, функции. Виды налогов. Кривая Лаффера. </w:t>
            </w:r>
            <w:r>
              <w:rPr/>
              <w:t>Стимулирующая и сдерживающая фискальная политика государ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ел 4. Экономика всемирного хозяй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 Международные экономические отнош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6.1.1;6.1.2;6.1.3;6.1.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ировое хозяйство и тенденции его развития. Международная торговля и макроэкономическое равновесие. Мировой рынок труда.  </w:t>
            </w:r>
            <w:r>
              <w:rPr/>
              <w:t xml:space="preserve">Сущность всемирного хозяйства, многообразие и противоречивость. Всемирная инфраструктура. Глобализация мировой экономики. </w:t>
            </w:r>
            <w:r>
              <w:rPr>
                <w:rFonts w:eastAsia="Arial Unicode MS"/>
              </w:rPr>
              <w:t xml:space="preserve">Платежный баланс и валютный курс. </w:t>
            </w:r>
            <w:r>
              <w:rPr/>
              <w:t>Закрытая и открытая экономик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Раздел 4. Образовательные технологии</w:t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1080"/>
        <w:jc w:val="both"/>
        <w:rPr/>
      </w:pPr>
      <w:r>
        <w:rPr/>
        <w:t>Реализация программы предусматривает использование образовательных технологий, направленных на формирование элементов компетенций, обозначенных в разделе 2. В программе обучения используется следующие образовательные технологии: личностно-ориентированные, моделирование профессиональных ситуаций, модульности обучения, межпредметной креатив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5. Оценочные средства для текущего контроля успеваемости, промежуточной аттестации и самоконтроля по итогам освоения дисциплины.</w:t>
      </w:r>
    </w:p>
    <w:p>
      <w:pPr>
        <w:pStyle w:val="Normal"/>
        <w:ind w:firstLine="708"/>
        <w:jc w:val="center"/>
        <w:rPr/>
      </w:pPr>
      <w:r>
        <w:rPr/>
        <w:t>Уровни и критерии итоговой оценки результатов освоения дисциплин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"/>
        <w:gridCol w:w="754"/>
        <w:gridCol w:w="5670"/>
        <w:gridCol w:w="851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семестров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й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зачета демонстрируют отдельные знания, понимание дисциплины присутствует не полностью, не наблюдается способности устанавливать структурно-логические и причинно-следственные связи межу явлениями и процессами. Ответы на вопросы семинарских занятий отсутствуют либо не отвечают требованиям Методических указаний. Аналитические работы не выполнены/ выполнены не в  полном объеме/ присутствуют значительные несоответствия требованиям Методических указаний; содержание аналитических работ основано на плагиате, отсутствует авторская переработка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 (не зачет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ы на вопросы зачета демонстрируют полное знание, понимание дисциплины, способность устанавливать структурно-логические и причинно-следственные связи межу явлениями и процессами. Ответы на вопросы семинарских занятий демонстрируют знание категориального аппарата, основных теорий, положений и закономерностей дисциплины. Аналитические работы выполнены не в  полном объеме или присутствуют значительные несоответствия требованиям Методических указаний; содержание аналитических работ основано на компиляции готовых материалов, однако присутствует авторская переработка тек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 (зачет)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ПУ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Ответы на вопросы зачета демонстрируют полное знание, понимание дисциплины, способность устанавливать структурно-логические и причинно-следственные связи межу явлениями и процессами, приводятся примеры из реальной практики отечественного и зарубежного бизнеса. Ответы на вопросы семинарских занятий демонстрируют знание категориального аппарата, основных теорий, положений и закономерностей дисциплины. Аналитические работы выполнены не в  полном объеме или частично не  соответствуют плану и иным требованиям Методических указаний; содержание аналитических работ основано на авторских исследованиях применения заданных элементов дисциплины в современном бизнесе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>ПУ 2 (продвинут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/>
            </w:pPr>
            <w:r>
              <w:rPr/>
              <w:t xml:space="preserve">Ответы на вопросы зачета демонстрируют полное знание, понимание дисциплины, способность устанавливать структурно-логические и причинно-следственные связи межу явлениями и процессами, приводятся примеры из реальной практики отечественного и зарубежного бизнеса. Ответы на вопросы семинарских занятий демонстрируют знание категориального аппарата, основных теорий, положений и закономерностей дисциплины. Аналитические работы выполнены в полном объеме, соответствуют плану и иным требованиям Методических указаний; содержание аналитических работ основано на авторских исследованиях применения заданных элементов дисциплины в современном бизнес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-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8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8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6. Учебно-методические материалы и программно-информационное обеспечение</w:t>
      </w:r>
      <w:r>
        <w:rPr>
          <w:sz w:val="28"/>
          <w:szCs w:val="28"/>
        </w:rPr>
        <w:t xml:space="preserve"> </w:t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57"/>
        <w:gridCol w:w="718"/>
        <w:gridCol w:w="410"/>
        <w:gridCol w:w="299"/>
        <w:gridCol w:w="904"/>
        <w:gridCol w:w="948"/>
        <w:gridCol w:w="56"/>
        <w:gridCol w:w="947"/>
        <w:gridCol w:w="56"/>
        <w:gridCol w:w="947"/>
        <w:gridCol w:w="56"/>
        <w:gridCol w:w="1489"/>
        <w:gridCol w:w="55"/>
        <w:gridCol w:w="1289"/>
      </w:tblGrid>
      <w:tr>
        <w:trPr>
          <w:trHeight w:val="95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ательств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го ресурс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10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мкина Л.Г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экономик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КноРу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МО. РФ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сова С.С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КноРу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. МО РФ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маев В.Д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 краткий курс: учеб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Кнору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МО. РФ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, Е.Ф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: учебник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Просп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. МО РФ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д. А.Г. Грязновой и А. Ю. Юданов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икроэкономика: практический подход</w:t>
            </w:r>
            <w:r>
              <w:rPr/>
              <w:t>: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КноРу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уреев Р.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с микроэкономик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рма: ИНФРА-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п. МО. РФ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д. А.Ю. Юданов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акалавр: микроэкономика [Электронный ресурс]</w:t>
            </w:r>
            <w:r>
              <w:rPr/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: КноРу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. МО РФ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лектрон. опт. диск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http:</w:t>
            </w:r>
            <w:r>
              <w:rPr>
                <w:sz w:val="20"/>
                <w:szCs w:val="20"/>
              </w:rPr>
              <w:t>//</w:t>
            </w:r>
            <w:r>
              <w:rPr>
                <w:sz w:val="20"/>
                <w:szCs w:val="20"/>
                <w:lang w:val="en-US"/>
              </w:rPr>
              <w:t>biblioclub.ru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. ред.  Журавлевой Г.П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Дашков и 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http:</w:t>
            </w:r>
            <w:r>
              <w:rPr>
                <w:sz w:val="20"/>
                <w:szCs w:val="20"/>
              </w:rPr>
              <w:t>//</w:t>
            </w:r>
            <w:r>
              <w:rPr>
                <w:sz w:val="20"/>
                <w:szCs w:val="20"/>
                <w:lang w:val="en-US"/>
              </w:rPr>
              <w:t>biblioclub.ru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расевич П.С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к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Юрай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коннелл К., Брю С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кс: принципы, проблемы и политика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ИНФРА-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ales business-</w:t>
            </w:r>
            <w:r>
              <w:rPr/>
              <w:t>продаж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ьшой бизне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просы экономи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ьги и креди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ровая экономика и международные отношения (МЭ и МО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йский экономический журнал (РЭЖ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крет фирм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с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</w:rPr>
                <w:t>http://elibrary.ru/</w:t>
              </w:r>
            </w:hyperlink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91" w:hRule="atLeast"/>
        </w:trPr>
        <w:tc>
          <w:tcPr>
            <w:tcW w:w="10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4 Программно-информационное обеспечение, ЭБС (в том числе </w:t>
            </w:r>
            <w:r>
              <w:rPr>
                <w:rFonts w:eastAsia="Calibri"/>
              </w:rPr>
              <w:t>электронные ресурсы свободного доступа)</w:t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k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ankdel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dgetrf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4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b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s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108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umnav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xper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a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9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inans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k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hs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e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mem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4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nm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  <w:tab w:val="left" w:pos="1080" w:leader="none"/>
              </w:tabs>
              <w:snapToGrid w:val="false"/>
              <w:jc w:val="both"/>
              <w:rPr/>
            </w:pPr>
            <w:r>
              <w:rPr>
                <w:rFonts w:eastAsia="Batang;바탕"/>
                <w:bCs/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se</w:t>
            </w:r>
            <w:r>
              <w:rPr/>
              <w:t>.</w:t>
            </w:r>
            <w:r>
              <w:rPr>
                <w:lang w:val="en-US"/>
              </w:rPr>
              <w:t>openlab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cgi</w:t>
            </w:r>
            <w:r>
              <w:rPr/>
              <w:t>-</w:t>
            </w:r>
            <w:r>
              <w:rPr>
                <w:lang w:val="en-US"/>
              </w:rPr>
              <w:t>ise</w:t>
            </w:r>
            <w:r>
              <w:rPr/>
              <w:t>/</w:t>
            </w:r>
            <w:r>
              <w:rPr>
                <w:lang w:val="en-US"/>
              </w:rPr>
              <w:t>galler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ommersan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  <w:tab w:val="left" w:pos="108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ibertariu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ibrar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prf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9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infi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alog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left" w:pos="108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obel</w:t>
            </w:r>
            <w:r>
              <w:rPr/>
              <w:t>.</w:t>
            </w:r>
            <w:r>
              <w:rPr>
                <w:lang w:val="en-US"/>
              </w:rPr>
              <w:t>se</w:t>
            </w:r>
            <w:r>
              <w:rPr/>
              <w:t>/</w:t>
            </w:r>
            <w:r>
              <w:rPr>
                <w:lang w:val="en-US"/>
              </w:rPr>
              <w:t>economics</w:t>
            </w:r>
            <w:r>
              <w:rPr/>
              <w:t>/</w:t>
            </w:r>
            <w:r>
              <w:rPr>
                <w:lang w:val="en-US"/>
              </w:rPr>
              <w:t>laureat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n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b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4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ej</w:t>
            </w:r>
            <w:r>
              <w:rPr/>
              <w:t>.</w:t>
            </w:r>
            <w:r>
              <w:rPr>
                <w:lang w:val="en-US"/>
              </w:rPr>
              <w:t>gu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fd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estnik</w:t>
            </w:r>
            <w:r>
              <w:rPr/>
              <w:t>.</w:t>
            </w:r>
            <w:r>
              <w:rPr>
                <w:lang w:val="en-US"/>
              </w:rPr>
              <w:t>f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orldneweconom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08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yudan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iCs/>
        </w:rPr>
      </w:pPr>
      <w:r>
        <w:rPr>
          <w:rFonts w:cs="Arial"/>
          <w:bCs/>
          <w:iCs/>
        </w:rPr>
        <w:t xml:space="preserve">7. </w:t>
      </w:r>
      <w:r>
        <w:rPr>
          <w:rFonts w:cs="Arial"/>
          <w:iCs/>
        </w:rPr>
        <w:t>Материально-техническое обеспечение дисциплины</w:t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(аудитории, приборы, установки, стенды и т.д.)</w:t>
      </w:r>
    </w:p>
    <w:p>
      <w:pPr>
        <w:pStyle w:val="Normal"/>
        <w:rPr/>
      </w:pPr>
      <w:r>
        <w:rPr>
          <w:rFonts w:cs="Arial"/>
          <w:bCs/>
          <w:iCs/>
        </w:rPr>
        <w:t>Аудитория (№ и наименование при наличии) указывается в случае проведения занятий в специализированных классах, лабораториях.</w:t>
      </w:r>
    </w:p>
    <w:p>
      <w:pPr>
        <w:pStyle w:val="112"/>
        <w:shd w:fill="auto" w:val="clear"/>
        <w:tabs>
          <w:tab w:val="clear" w:pos="708"/>
          <w:tab w:val="left" w:pos="470" w:leader="none"/>
        </w:tabs>
        <w:spacing w:lineRule="exact" w:line="274" w:before="0" w:after="0"/>
        <w:ind w:hanging="0"/>
        <w:jc w:val="both"/>
        <w:rPr/>
      </w:pPr>
      <w:r>
        <w:rPr/>
        <w:t>Мультимедийный комплекс</w:t>
      </w:r>
      <w:r>
        <w:rPr>
          <w:lang w:val="ru-RU"/>
        </w:rPr>
        <w:t xml:space="preserve"> (ауд. 8-423)</w:t>
      </w:r>
      <w:r>
        <w:rPr/>
        <w:t>: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exact" w:line="274" w:before="0" w:after="0"/>
        <w:ind w:left="0" w:firstLine="709"/>
        <w:jc w:val="both"/>
        <w:rPr/>
      </w:pPr>
      <w:r>
        <w:rPr/>
        <w:t>интерактивная доска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exact" w:line="274" w:before="0" w:after="0"/>
        <w:ind w:left="0" w:right="6880" w:firstLine="709"/>
        <w:jc w:val="left"/>
        <w:rPr/>
      </w:pPr>
      <w:r>
        <w:rPr/>
        <w:t xml:space="preserve">мультимедиа проектор </w:t>
      </w:r>
    </w:p>
    <w:p>
      <w:pPr>
        <w:pStyle w:val="112"/>
        <w:shd w:fill="auto" w:val="clear"/>
        <w:tabs>
          <w:tab w:val="clear" w:pos="708"/>
          <w:tab w:val="left" w:pos="1148" w:leader="none"/>
        </w:tabs>
        <w:spacing w:lineRule="exact" w:line="274" w:before="0" w:after="0"/>
        <w:ind w:right="6880" w:hanging="0"/>
        <w:jc w:val="left"/>
        <w:rPr>
          <w:lang w:val="ru-RU"/>
        </w:rPr>
      </w:pPr>
      <w:r>
        <w:rPr/>
        <w:t>Компьютерный класс</w:t>
      </w:r>
      <w:r>
        <w:rPr>
          <w:lang w:val="ru-RU"/>
        </w:rPr>
        <w:t xml:space="preserve"> (аудю 8-430а)</w:t>
      </w:r>
    </w:p>
    <w:p>
      <w:pPr>
        <w:pStyle w:val="Normal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right="6"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  <w:numRestart w:val="eachPage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szCs w:val="28"/>
        </w:rPr>
        <w:t>в соответствии с шифрами «Карты методического обеспечения дисциплины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abstractNum w:abstractNumId="6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842"/>
        </w:tabs>
        <w:ind w:left="9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842"/>
        </w:tabs>
        <w:ind w:left="9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842"/>
        </w:tabs>
        <w:ind w:left="9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842"/>
        </w:tabs>
        <w:ind w:left="9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2"/>
        </w:tabs>
        <w:ind w:left="9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2"/>
        </w:tabs>
        <w:ind w:left="9" w:firstLine="709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94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suff w:val="nothing"/>
      <w:lvlText w:val="%1 "/>
      <w:lvlJc w:val="center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sz w:val="24"/>
        <w:i w:val="false"/>
        <w:b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1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540"/>
        </w:tabs>
        <w:ind w:left="55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5684"/>
        </w:tabs>
        <w:ind w:left="56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828"/>
        </w:tabs>
        <w:ind w:left="58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5972"/>
        </w:tabs>
        <w:ind w:left="59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16"/>
        </w:tabs>
        <w:ind w:left="61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60"/>
        </w:tabs>
        <w:ind w:left="6260" w:hanging="1584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74"/>
        </w:tabs>
        <w:ind w:left="0" w:firstLine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976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3">
    <w:lvl w:ilvl="0">
      <w:start w:val="1"/>
      <w:numFmt w:val="russianUpper"/>
      <w:suff w:val="nothing"/>
      <w:lvlText w:val="Приложение %1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2F4F4F"/>
      <w:sz w:val="11"/>
      <w:szCs w:val="1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498" w:hanging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42" w:hanging="864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930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74" w:hanging="1296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218" w:hanging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4362" w:right="200" w:hanging="1584"/>
      <w:jc w:val="both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положения с номером Знак"/>
    <w:qFormat/>
    <w:rPr>
      <w:sz w:val="24"/>
    </w:rPr>
  </w:style>
  <w:style w:type="character" w:styleId="Style7">
    <w:name w:val="Текст положения Знак Знак"/>
    <w:qFormat/>
    <w:rPr>
      <w:sz w:val="26"/>
    </w:rPr>
  </w:style>
  <w:style w:type="character" w:styleId="Style8">
    <w:name w:val="Список положения Знак Знак"/>
    <w:qFormat/>
    <w:rPr>
      <w:sz w:val="26"/>
      <w:szCs w:val="26"/>
    </w:rPr>
  </w:style>
  <w:style w:type="character" w:styleId="Style9">
    <w:name w:val="Стиль Текст положения + Черный Знак"/>
    <w:qFormat/>
    <w:rPr>
      <w:color w:val="000000"/>
      <w:sz w:val="26"/>
      <w:lang w:val="ru-RU" w:bidi="ar-SA"/>
    </w:rPr>
  </w:style>
  <w:style w:type="character" w:styleId="Style10">
    <w:name w:val="Подзаголовок положения Знак Знак"/>
    <w:qFormat/>
    <w:rPr>
      <w:i/>
      <w:color w:val="000000"/>
      <w:sz w:val="28"/>
      <w:szCs w:val="24"/>
    </w:rPr>
  </w:style>
  <w:style w:type="character" w:styleId="Style11">
    <w:name w:val="Подзаголовок ДИ Знак Знак"/>
    <w:qFormat/>
    <w:rPr>
      <w:sz w:val="24"/>
      <w:szCs w:val="24"/>
      <w:lang w:val="ru-RU" w:bidi="ar-SA"/>
    </w:rPr>
  </w:style>
  <w:style w:type="character" w:styleId="Iauiue">
    <w:name w:val="Iau?iue Знак"/>
    <w:qFormat/>
    <w:rPr>
      <w:lang w:val="en-US" w:bidi="ar-SA"/>
    </w:rPr>
  </w:style>
  <w:style w:type="character" w:styleId="Simpletext1">
    <w:name w:val="simple_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3366"/>
      <w:sz w:val="21"/>
      <w:szCs w:val="21"/>
    </w:rPr>
  </w:style>
  <w:style w:type="character" w:styleId="Style12">
    <w:name w:val="Макет_заг Знак Знак"/>
    <w:qFormat/>
    <w:rPr>
      <w:b/>
      <w:sz w:val="24"/>
      <w:szCs w:val="24"/>
    </w:rPr>
  </w:style>
  <w:style w:type="character" w:styleId="Style13">
    <w:name w:val="Текст макета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sz w:val="28"/>
      <w:szCs w:val="28"/>
    </w:rPr>
  </w:style>
  <w:style w:type="character" w:styleId="Style15">
    <w:name w:val="знак примечания"/>
    <w:basedOn w:val="Style5"/>
    <w:qFormat/>
    <w:rPr/>
  </w:style>
  <w:style w:type="character" w:styleId="LineNumbering">
    <w:name w:val="Line Number"/>
    <w:basedOn w:val="Style5"/>
    <w:rPr/>
  </w:style>
  <w:style w:type="character" w:styleId="Style16">
    <w:name w:val="Верхний колонтитул Знак"/>
    <w:basedOn w:val="Style5"/>
    <w:qFormat/>
    <w:rPr/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W">
    <w:name w:val="w"/>
    <w:qFormat/>
    <w:rPr/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сноски Знак"/>
    <w:qFormat/>
    <w:rPr>
      <w:rFonts w:eastAsia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50"/>
    </w:pPr>
    <w:rPr>
      <w:rFonts w:ascii="Verdana" w:hAnsi="Verdana" w:cs="Verdana"/>
      <w:color w:val="494949"/>
      <w:sz w:val="12"/>
      <w:szCs w:val="1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400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00"/>
      <w:jc w:val="both"/>
    </w:pPr>
    <w:rPr>
      <w:sz w:val="28"/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ind w:firstLine="440"/>
    </w:pPr>
    <w:rPr>
      <w:sz w:val="20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0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1">
    <w:name w:val="Стиль1"/>
    <w:basedOn w:val="33"/>
    <w:next w:val="34"/>
    <w:qFormat/>
    <w:pPr>
      <w:widowControl/>
      <w:numPr>
        <w:ilvl w:val="0"/>
        <w:numId w:val="0"/>
      </w:numPr>
      <w:autoSpaceDE w:val="true"/>
      <w:ind w:hanging="0"/>
      <w:jc w:val="both"/>
    </w:pPr>
    <w:rPr>
      <w:caps/>
      <w:sz w:val="24"/>
    </w:rPr>
  </w:style>
  <w:style w:type="paragraph" w:styleId="34">
    <w:name w:val="Список 3"/>
    <w:basedOn w:val="Normal"/>
    <w:qFormat/>
    <w:pPr>
      <w:ind w:left="849" w:hanging="283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Заголовок 31"/>
    <w:basedOn w:val="11"/>
    <w:next w:val="11"/>
    <w:qFormat/>
    <w:pPr>
      <w:keepNext w:val="true"/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12">
    <w:name w:val="Цитата1"/>
    <w:basedOn w:val="11"/>
    <w:qFormat/>
    <w:pPr>
      <w:widowControl w:val="false"/>
      <w:spacing w:lineRule="auto" w:line="360"/>
      <w:ind w:left="260" w:right="1000" w:hanging="0"/>
    </w:pPr>
    <w:rPr>
      <w:rFonts w:ascii="Arial" w:hAnsi="Arial" w:cs="Arial"/>
      <w:sz w:val="24"/>
    </w:rPr>
  </w:style>
  <w:style w:type="paragraph" w:styleId="111">
    <w:name w:val="Заголовок 11"/>
    <w:basedOn w:val="11"/>
    <w:next w:val="1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212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41">
    <w:name w:val="Заголовок 41"/>
    <w:basedOn w:val="11"/>
    <w:next w:val="11"/>
    <w:qFormat/>
    <w:pPr>
      <w:keepNext w:val="true"/>
      <w:spacing w:lineRule="exact" w:line="340"/>
      <w:jc w:val="both"/>
      <w:outlineLvl w:val="3"/>
    </w:pPr>
    <w:rPr>
      <w:sz w:val="26"/>
    </w:rPr>
  </w:style>
  <w:style w:type="paragraph" w:styleId="51">
    <w:name w:val="Заголовок 51"/>
    <w:basedOn w:val="11"/>
    <w:next w:val="11"/>
    <w:qFormat/>
    <w:pPr>
      <w:keepNext w:val="true"/>
      <w:jc w:val="center"/>
      <w:outlineLvl w:val="4"/>
    </w:pPr>
    <w:rPr>
      <w:sz w:val="28"/>
    </w:rPr>
  </w:style>
  <w:style w:type="paragraph" w:styleId="213">
    <w:name w:val="Основной текст 21"/>
    <w:basedOn w:val="1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3">
    <w:name w:val="Название1"/>
    <w:basedOn w:val="11"/>
    <w:qFormat/>
    <w:pPr>
      <w:jc w:val="center"/>
    </w:pPr>
    <w:rPr>
      <w:sz w:val="24"/>
    </w:rPr>
  </w:style>
  <w:style w:type="paragraph" w:styleId="14">
    <w:name w:val="Нижний колонтитул1"/>
    <w:basedOn w:val="11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Style21">
    <w:name w:val="Заголовок положения"/>
    <w:basedOn w:val="Normal"/>
    <w:qFormat/>
    <w:pPr>
      <w:widowControl w:val="false"/>
      <w:numPr>
        <w:ilvl w:val="0"/>
        <w:numId w:val="5"/>
      </w:numPr>
      <w:autoSpaceDE w:val="false"/>
      <w:spacing w:before="360" w:after="120"/>
      <w:contextualSpacing/>
      <w:jc w:val="both"/>
    </w:pPr>
    <w:rPr>
      <w:b/>
      <w:kern w:val="2"/>
      <w:sz w:val="26"/>
    </w:rPr>
  </w:style>
  <w:style w:type="paragraph" w:styleId="Style22">
    <w:name w:val="Текст положения с номером"/>
    <w:basedOn w:val="Normal"/>
    <w:qFormat/>
    <w:pPr>
      <w:widowControl w:val="false"/>
      <w:numPr>
        <w:ilvl w:val="0"/>
        <w:numId w:val="6"/>
      </w:numPr>
      <w:autoSpaceDE w:val="false"/>
      <w:spacing w:lineRule="auto" w:line="276"/>
      <w:jc w:val="both"/>
    </w:pPr>
    <w:rPr>
      <w:szCs w:val="20"/>
      <w:lang w:val="en-US"/>
    </w:rPr>
  </w:style>
  <w:style w:type="paragraph" w:styleId="Style23">
    <w:name w:val="Текст положения"/>
    <w:basedOn w:val="Style22"/>
    <w:qFormat/>
    <w:pPr>
      <w:numPr>
        <w:ilvl w:val="0"/>
        <w:numId w:val="0"/>
      </w:numPr>
      <w:spacing w:lineRule="auto" w:line="240"/>
      <w:ind w:firstLine="709"/>
    </w:pPr>
    <w:rPr>
      <w:sz w:val="26"/>
      <w:lang w:val="en-US"/>
    </w:rPr>
  </w:style>
  <w:style w:type="paragraph" w:styleId="Style24">
    <w:name w:val="Список положения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924" w:leader="none"/>
      </w:tabs>
      <w:autoSpaceDE w:val="false"/>
      <w:jc w:val="both"/>
    </w:pPr>
    <w:rPr>
      <w:sz w:val="26"/>
      <w:szCs w:val="26"/>
      <w:lang w:val="en-US"/>
    </w:rPr>
  </w:style>
  <w:style w:type="paragraph" w:styleId="Style25">
    <w:name w:val="Стиль Текст положения + Черный"/>
    <w:basedOn w:val="Style23"/>
    <w:qFormat/>
    <w:pPr/>
    <w:rPr>
      <w:color w:val="000000"/>
      <w:lang w:val="ru-RU"/>
    </w:rPr>
  </w:style>
  <w:style w:type="paragraph" w:styleId="Style26">
    <w:name w:val="Подзаголовок положения"/>
    <w:basedOn w:val="22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firstLine="709"/>
    </w:pPr>
    <w:rPr>
      <w:i/>
      <w:color w:val="000000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Style27">
    <w:name w:val="Заголовок по центру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bCs w:val="false"/>
      <w:kern w:val="2"/>
      <w:sz w:val="26"/>
      <w:szCs w:val="26"/>
    </w:rPr>
  </w:style>
  <w:style w:type="paragraph" w:styleId="Style28">
    <w:name w:val="Приложение"/>
    <w:basedOn w:val="Normal"/>
    <w:qFormat/>
    <w:pPr/>
    <w:rPr>
      <w:sz w:val="28"/>
      <w:szCs w:val="28"/>
    </w:rPr>
  </w:style>
  <w:style w:type="paragraph" w:styleId="Style29">
    <w:name w:val="ПОДзаголовк ДИ"/>
    <w:basedOn w:val="Heading1"/>
    <w:qFormat/>
    <w:pPr>
      <w:widowControl w:val="false"/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0">
    <w:name w:val="Подзаголовок ДИ"/>
    <w:basedOn w:val="Normal"/>
    <w:qFormat/>
    <w:pPr>
      <w:widowControl w:val="false"/>
      <w:ind w:right="-57" w:hanging="0"/>
      <w:jc w:val="both"/>
    </w:pPr>
    <w:rPr/>
  </w:style>
  <w:style w:type="paragraph" w:styleId="Style31">
    <w:name w:val="Подподзаголовок ПСП"/>
    <w:basedOn w:val="Normal"/>
    <w:qFormat/>
    <w:pPr>
      <w:widowControl w:val="false"/>
      <w:numPr>
        <w:ilvl w:val="0"/>
        <w:numId w:val="6"/>
      </w:numPr>
      <w:ind w:right="-57" w:hanging="0"/>
      <w:jc w:val="both"/>
    </w:pPr>
    <w:rPr>
      <w:b/>
      <w:i/>
    </w:rPr>
  </w:style>
  <w:style w:type="paragraph" w:styleId="Style32">
    <w:name w:val="Список ДИ"/>
    <w:basedOn w:val="List"/>
    <w:qFormat/>
    <w:pPr>
      <w:widowControl/>
      <w:numPr>
        <w:ilvl w:val="0"/>
        <w:numId w:val="9"/>
      </w:numPr>
      <w:autoSpaceDE w:val="true"/>
      <w:jc w:val="both"/>
    </w:pPr>
    <w:rPr>
      <w:sz w:val="24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3">
    <w:name w:val="Текст положения БН"/>
    <w:basedOn w:val="23"/>
    <w:qFormat/>
    <w:pPr>
      <w:ind w:firstLine="709"/>
    </w:pPr>
    <w:rPr>
      <w:sz w:val="26"/>
      <w:szCs w:val="26"/>
    </w:rPr>
  </w:style>
  <w:style w:type="paragraph" w:styleId="Style34">
    <w:name w:val="Заголовок приложения"/>
    <w:basedOn w:val="Normal"/>
    <w:qFormat/>
    <w:pPr>
      <w:widowControl w:val="false"/>
      <w:autoSpaceDE w:val="false"/>
      <w:spacing w:before="120" w:after="0"/>
      <w:jc w:val="both"/>
    </w:pPr>
    <w:rPr>
      <w:b/>
      <w:bCs/>
      <w:szCs w:val="20"/>
    </w:rPr>
  </w:style>
  <w:style w:type="paragraph" w:styleId="Style35">
    <w:name w:val="Приложение МИ"/>
    <w:basedOn w:val="11"/>
    <w:qFormat/>
    <w:pPr>
      <w:widowControl w:val="false"/>
      <w:numPr>
        <w:ilvl w:val="0"/>
        <w:numId w:val="13"/>
      </w:numPr>
      <w:jc w:val="center"/>
    </w:pPr>
    <w:rPr>
      <w:b/>
      <w:bCs/>
      <w:sz w:val="26"/>
      <w:szCs w:val="26"/>
    </w:rPr>
  </w:style>
  <w:style w:type="paragraph" w:styleId="Style36">
    <w:name w:val="Подподзаголовок"/>
    <w:basedOn w:val="Iauiue1"/>
    <w:qFormat/>
    <w:pPr>
      <w:widowControl w:val="false"/>
      <w:ind w:right="-57" w:firstLine="709"/>
      <w:jc w:val="both"/>
    </w:pPr>
    <w:rPr>
      <w:b/>
      <w:i/>
      <w:sz w:val="24"/>
      <w:szCs w:val="24"/>
      <w:lang w:val="ru-RU"/>
    </w:rPr>
  </w:style>
  <w:style w:type="paragraph" w:styleId="Style37">
    <w:name w:val="Макет_заг"/>
    <w:basedOn w:val="23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jc w:val="center"/>
    </w:pPr>
    <w:rPr>
      <w:b/>
      <w:sz w:val="24"/>
      <w:szCs w:val="24"/>
      <w:lang w:val="en-US"/>
    </w:rPr>
  </w:style>
  <w:style w:type="paragraph" w:styleId="Style38">
    <w:name w:val="Макет_подзаг"/>
    <w:basedOn w:val="Style34"/>
    <w:qFormat/>
    <w:pPr>
      <w:numPr>
        <w:ilvl w:val="0"/>
        <w:numId w:val="8"/>
      </w:numPr>
      <w:spacing w:before="0" w:after="120"/>
    </w:pPr>
    <w:rPr/>
  </w:style>
  <w:style w:type="paragraph" w:styleId="Style39">
    <w:name w:val="Текст макета"/>
    <w:basedOn w:val="Normal"/>
    <w:qFormat/>
    <w:pPr>
      <w:widowControl w:val="false"/>
      <w:numPr>
        <w:ilvl w:val="0"/>
        <w:numId w:val="12"/>
      </w:numPr>
      <w:autoSpaceDE w:val="false"/>
      <w:spacing w:lineRule="auto" w:line="276"/>
      <w:ind w:left="0" w:firstLine="709"/>
      <w:jc w:val="both"/>
    </w:pPr>
    <w:rPr>
      <w:lang w:val="en-US"/>
    </w:rPr>
  </w:style>
  <w:style w:type="paragraph" w:styleId="Caaieiaie1">
    <w:name w:val="caaieiaie 1"/>
    <w:basedOn w:val="Iauiue1"/>
    <w:next w:val="Iauiue1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0">
    <w:name w:val="Список макета"/>
    <w:basedOn w:val="Style24"/>
    <w:qFormat/>
    <w:pPr>
      <w:numPr>
        <w:ilvl w:val="0"/>
        <w:numId w:val="4"/>
      </w:numPr>
      <w:tabs>
        <w:tab w:val="left" w:pos="360" w:leader="none"/>
        <w:tab w:val="left" w:pos="924" w:leader="none"/>
        <w:tab w:val="left" w:pos="993" w:leader="none"/>
      </w:tabs>
      <w:spacing w:lineRule="auto" w:line="276"/>
    </w:pPr>
    <w:rPr>
      <w:sz w:val="24"/>
      <w:szCs w:val="24"/>
    </w:rPr>
  </w:style>
  <w:style w:type="paragraph" w:styleId="1313">
    <w:name w:val="Стиль Текст положения + 13 пт Междустр.интервал:  множитель 13 ин"/>
    <w:basedOn w:val="Style23"/>
    <w:qFormat/>
    <w:pPr>
      <w:ind w:firstLine="720"/>
    </w:pPr>
    <w:rPr>
      <w:sz w:val="28"/>
      <w:szCs w:val="28"/>
    </w:rPr>
  </w:style>
  <w:style w:type="paragraph" w:styleId="Normal13125">
    <w:name w:val="Стиль Normal + 13 пт По ширине Первая строка:  125 см Междустр...."/>
    <w:basedOn w:val="11"/>
    <w:qFormat/>
    <w:pPr>
      <w:ind w:firstLine="709"/>
      <w:jc w:val="both"/>
    </w:pPr>
    <w:rPr>
      <w:sz w:val="26"/>
    </w:rPr>
  </w:style>
  <w:style w:type="paragraph" w:styleId="131">
    <w:name w:val="Стиль Подзаголовок положения + 13 пт Авто Междустр.интервал:  мно..."/>
    <w:basedOn w:val="Style26"/>
    <w:qFormat/>
    <w:pPr>
      <w:spacing w:lineRule="auto" w:line="288" w:before="0" w:after="0"/>
      <w:ind w:left="1276" w:hanging="567"/>
      <w:contextualSpacing/>
    </w:pPr>
    <w:rPr>
      <w:b/>
      <w:bCs/>
      <w:iCs/>
      <w:color w:val="000000"/>
      <w:szCs w:val="20"/>
    </w:rPr>
  </w:style>
  <w:style w:type="paragraph" w:styleId="24">
    <w:name w:val="Стиль2"/>
    <w:basedOn w:val="Style21"/>
    <w:qFormat/>
    <w:pPr/>
    <w:rPr/>
  </w:style>
  <w:style w:type="paragraph" w:styleId="Style41">
    <w:name w:val="Список ДП"/>
    <w:basedOn w:val="Style24"/>
    <w:qFormat/>
    <w:pPr>
      <w:widowControl/>
      <w:numPr>
        <w:ilvl w:val="0"/>
        <w:numId w:val="11"/>
      </w:numPr>
      <w:autoSpaceDE w:val="true"/>
      <w:spacing w:lineRule="auto" w:line="312"/>
    </w:pPr>
    <w:rPr>
      <w:szCs w:val="20"/>
    </w:rPr>
  </w:style>
  <w:style w:type="paragraph" w:styleId="132">
    <w:name w:val="Стиль ПОДзаголовк ДИ + 13 пт"/>
    <w:basedOn w:val="Style29"/>
    <w:qFormat/>
    <w:pPr>
      <w:spacing w:lineRule="auto" w:line="312" w:before="0" w:after="60"/>
      <w:ind w:left="200" w:firstLine="509"/>
      <w:contextualSpacing/>
    </w:pPr>
    <w:rPr>
      <w:rFonts w:cs="Times New Roman"/>
      <w:sz w:val="26"/>
      <w:szCs w:val="20"/>
    </w:rPr>
  </w:style>
  <w:style w:type="paragraph" w:styleId="Iniiaiieoaeno2">
    <w:name w:val="Iniiaiie oaeno 2"/>
    <w:basedOn w:val="Iauiue1"/>
    <w:qFormat/>
    <w:pPr>
      <w:jc w:val="center"/>
    </w:pPr>
    <w:rPr>
      <w:sz w:val="24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1">
    <w:name w:val="WW-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1">
    <w:name w:val="WW-Заголовок 21"/>
    <w:basedOn w:val="WW1"/>
    <w:next w:val="WW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WW11">
    <w:name w:val="WW-Нижний колонтитул1"/>
    <w:basedOn w:val="WW1"/>
    <w:qFormat/>
    <w:pPr/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Абзац списка"/>
    <w:basedOn w:val="Normal"/>
    <w:qFormat/>
    <w:pPr>
      <w:ind w:left="708" w:hanging="0"/>
      <w:jc w:val="right"/>
    </w:pPr>
    <w:rPr>
      <w:rFonts w:ascii="Calibri" w:hAnsi="Calibri" w:eastAsia="Calibri" w:cs="Calibri"/>
      <w:sz w:val="22"/>
      <w:szCs w:val="22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1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112">
    <w:name w:val="Основной текст11"/>
    <w:basedOn w:val="Normal"/>
    <w:qFormat/>
    <w:pPr>
      <w:widowControl w:val="false"/>
      <w:shd w:fill="FFFFFF" w:val="clear"/>
      <w:suppressAutoHyphens w:val="true"/>
      <w:spacing w:lineRule="atLeast" w:line="240" w:before="0" w:after="180"/>
      <w:ind w:hanging="440"/>
      <w:jc w:val="center"/>
    </w:pPr>
    <w:rPr>
      <w:rFonts w:eastAsia="Calibri" w:cs="Calibri"/>
      <w:spacing w:val="3"/>
      <w:sz w:val="21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ibrary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12:00Z</dcterms:created>
  <dc:creator>user</dc:creator>
  <dc:description/>
  <dc:language>en-US</dc:language>
  <cp:lastModifiedBy>Ольга</cp:lastModifiedBy>
  <cp:lastPrinted>2016-03-28T15:45:00Z</cp:lastPrinted>
  <dcterms:modified xsi:type="dcterms:W3CDTF">2021-08-25T21:12:00Z</dcterms:modified>
  <cp:revision>2</cp:revision>
  <dc:subject/>
  <dc:title>29</dc:title>
</cp:coreProperties>
</file>